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ty Ideas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sual Art/Language Arts/Social Studies Activity</w:t>
            </w:r>
          </w:p>
          <w:p>
            <w:pPr>
              <w:pStyle w:val="Normal"/>
              <w:rPr/>
            </w:pPr>
            <w:r>
              <w:rPr/>
              <w:t>Objective: Use a classic work of art as inspiration for a story about how the 1929 depression affected young people – find a contemporary work of art and write a companion piece referencing current economic cond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Social Studies </w:t>
            </w:r>
          </w:p>
          <w:p>
            <w:pPr>
              <w:pStyle w:val="Normal"/>
              <w:rPr/>
            </w:pPr>
            <w:r>
              <w:rPr/>
              <w:t>5.08 Cite examples of surplus and scarcity in the American market and explain the economic effe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Lanugage Arts</w:t>
            </w:r>
          </w:p>
          <w:p>
            <w:pPr>
              <w:pStyle w:val="Normal"/>
              <w:rPr/>
            </w:pPr>
            <w:r>
              <w:rPr/>
              <w:t>4.07 Compose a variety of fiction, nonfiction, poetry, and drama using self selected topic and format (e.g., poetry, research reports, news articles, letters to the editor, business letter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Theatre Arts</w:t>
            </w:r>
          </w:p>
          <w:p>
            <w:pPr>
              <w:pStyle w:val="Normal"/>
              <w:rPr/>
            </w:pPr>
            <w:r>
              <w:rPr/>
              <w:t>2.03 Participate in dramatic activities that deal with problems and emotions.</w:t>
            </w:r>
          </w:p>
          <w:p>
            <w:pPr>
              <w:pStyle w:val="Normal"/>
              <w:rPr/>
            </w:pPr>
            <w:r>
              <w:rPr/>
              <w:t>2.04 Create characters and events to utilize in the dramatic process.</w:t>
            </w:r>
          </w:p>
          <w:p>
            <w:pPr>
              <w:pStyle w:val="Normal"/>
              <w:rPr/>
            </w:pPr>
            <w:r>
              <w:rPr/>
              <w:t>2.05 Dramatize stories through guided dramatic expression from a sto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ience – Dance/Theatre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>Solar System/Forms of Matter</w:t>
            </w:r>
          </w:p>
          <w:p>
            <w:pPr>
              <w:pStyle w:val="Normal"/>
              <w:jc w:val="right"/>
              <w:rPr/>
            </w:pPr>
            <w:r>
              <w:rPr/>
              <w:t>Recreate orbits</w:t>
            </w:r>
          </w:p>
          <w:p>
            <w:pPr>
              <w:pStyle w:val="Normal"/>
              <w:jc w:val="right"/>
              <w:rPr/>
            </w:pPr>
            <w:r>
              <w:rPr/>
              <w:t>Use Holst The Planets as accompan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anguage Arts – Visual Ar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Compare &amp; contrast </w:t>
            </w:r>
          </w:p>
          <w:p>
            <w:pPr>
              <w:pStyle w:val="Normal"/>
              <w:jc w:val="right"/>
              <w:rPr/>
            </w:pPr>
            <w:r>
              <w:rPr/>
              <w:t>da Vinci &amp; Picasso’s Mona Lisa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anguage Arts – Dance/Theatre</w:t>
            </w:r>
          </w:p>
          <w:p>
            <w:pPr>
              <w:pStyle w:val="Normal"/>
              <w:jc w:val="right"/>
              <w:rPr/>
            </w:pPr>
            <w:r>
              <w:rPr/>
              <w:t>Poetry/Haiku</w:t>
            </w:r>
          </w:p>
          <w:p>
            <w:pPr>
              <w:pStyle w:val="Normal"/>
              <w:jc w:val="right"/>
              <w:rPr/>
            </w:pPr>
            <w:r>
              <w:rPr/>
              <w:t>Creative Movement/Improvisatio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athematics – Visual Art/Music</w:t>
            </w:r>
          </w:p>
          <w:p>
            <w:pPr>
              <w:pStyle w:val="Normal"/>
              <w:jc w:val="right"/>
              <w:rPr/>
            </w:pPr>
            <w:r>
              <w:rPr/>
              <w:t>Tessalations/Patt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Social Studies – Music</w:t>
            </w:r>
          </w:p>
          <w:p>
            <w:pPr>
              <w:pStyle w:val="Normal"/>
              <w:jc w:val="right"/>
              <w:rPr/>
            </w:pPr>
            <w:r>
              <w:rPr/>
              <w:t>Fifty Nifty Song</w:t>
            </w:r>
          </w:p>
          <w:p>
            <w:pPr>
              <w:pStyle w:val="Normal"/>
              <w:jc w:val="right"/>
              <w:rPr/>
            </w:pPr>
            <w:r>
              <w:rPr/>
              <w:t>Storyboard significant points in Civil War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Recreate “scenes” that come to life w/ narrator </w:t>
            </w:r>
          </w:p>
        </w:tc>
      </w:tr>
      <w:tr>
        <w:trPr/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-BoldMS;Trebuchet MS" w:hAnsi="Arial-BoldMS;Trebuchet MS" w:eastAsia="Times New Roman" w:cs="Arial-BoldMS;Trebuchet MS"/>
                <w:b/>
                <w:b/>
                <w:color w:val="132B51"/>
              </w:rPr>
            </w:pPr>
            <w:r>
              <w:rPr>
                <w:rFonts w:eastAsia="Times New Roman" w:cs="Arial-BoldMS;Trebuchet MS" w:ascii="Arial-BoldMS;Trebuchet MS" w:hAnsi="Arial-BoldMS;Trebuchet MS"/>
                <w:b/>
                <w:color w:val="132B51"/>
              </w:rPr>
              <w:drawing>
                <wp:inline distT="0" distB="0" distL="0" distR="0">
                  <wp:extent cx="1803400" cy="1478280"/>
                  <wp:effectExtent l="0" t="0" r="0" b="0"/>
                  <wp:docPr id="1" name="Users:barnabas:Desktop:boy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ers:barnabas:Desktop:boy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98425</wp:posOffset>
                      </wp:positionV>
                      <wp:extent cx="1951990" cy="1380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omment on their expression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-BoldMS;Trebuchet MS" w:hAnsi="Arial-BoldMS;Trebuchet MS" w:eastAsia="Times New Roman" w:cs="Arial-BoldMS;Trebuchet MS"/>
                                      <w:b/>
                                      <w:b/>
                                      <w:color w:val="132B51"/>
                                    </w:rPr>
                                  </w:pPr>
                                  <w:r>
                                    <w:rPr>
                                      <w:rFonts w:eastAsia="Times New Roman" w:cs="Arial-BoldMS;Trebuchet MS" w:ascii="Arial-BoldMS;Trebuchet MS" w:hAnsi="Arial-BoldMS;Trebuchet MS"/>
                                      <w:b/>
                                      <w:color w:val="132B51"/>
                                    </w:rPr>
                                    <w:t>Based on their body language, how do they feel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08.7pt;mso-wrap-distance-left:9.05pt;mso-wrap-distance-right:9.05pt;mso-wrap-distance-top:0pt;mso-wrap-distance-bottom:0pt;margin-top:7.75pt;mso-position-vertical-relative:text;margin-left:162.1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ment on their express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S;Trebuchet MS" w:hAnsi="Arial-BoldMS;Trebuchet MS" w:eastAsia="Times New Roman" w:cs="Arial-BoldMS;Trebuchet MS"/>
                                <w:b/>
                                <w:b/>
                                <w:color w:val="132B51"/>
                              </w:rPr>
                            </w:pPr>
                            <w:r>
                              <w:rPr>
                                <w:rFonts w:eastAsia="Times New Roman" w:cs="Arial-BoldMS;Trebuchet MS" w:ascii="Arial-BoldMS;Trebuchet MS" w:hAnsi="Arial-BoldMS;Trebuchet MS"/>
                                <w:b/>
                                <w:color w:val="132B51"/>
                              </w:rPr>
                              <w:t>Based on their body language, how do they fee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-BoldMS;Trebuchet MS" w:hAnsi="Arial-BoldMS;Trebuchet MS" w:eastAsia="Times New Roman" w:cs="Arial-BoldMS;Trebuchet MS"/>
                <w:b/>
                <w:b/>
                <w:color w:val="132B51"/>
              </w:rPr>
            </w:pPr>
            <w:r>
              <w:rPr>
                <w:rFonts w:eastAsia="Times New Roman" w:cs="Arial-BoldMS;Trebuchet MS" w:ascii="Arial-BoldMS;Trebuchet MS" w:hAnsi="Arial-BoldMS;Trebuchet MS"/>
                <w:b/>
                <w:color w:val="132B51"/>
              </w:rPr>
            </w:r>
          </w:p>
          <w:p>
            <w:pPr>
              <w:pStyle w:val="Normal"/>
              <w:rPr>
                <w:rFonts w:ascii="Arial-BoldMS;Trebuchet MS" w:hAnsi="Arial-BoldMS;Trebuchet MS" w:eastAsia="Times New Roman" w:cs="Arial-BoldMS;Trebuchet MS"/>
                <w:b/>
                <w:b/>
                <w:color w:val="132B51"/>
              </w:rPr>
            </w:pPr>
            <w:r>
              <w:rPr>
                <w:rFonts w:eastAsia="Times New Roman" w:cs="Arial-BoldMS;Trebuchet MS" w:ascii="Arial-BoldMS;Trebuchet MS" w:hAnsi="Arial-BoldMS;Trebuchet MS"/>
                <w:b/>
                <w:color w:val="132B51"/>
              </w:rPr>
              <w:t>What happened to these boys:</w:t>
            </w:r>
          </w:p>
          <w:p>
            <w:pPr>
              <w:pStyle w:val="Normal"/>
              <w:rPr>
                <w:rFonts w:ascii="Arial-BoldMS;Trebuchet MS" w:hAnsi="Arial-BoldMS;Trebuchet MS" w:eastAsia="Times New Roman" w:cs="Arial-BoldMS;Trebuchet MS"/>
                <w:b/>
                <w:b/>
                <w:color w:val="132B51"/>
              </w:rPr>
            </w:pPr>
            <w:r>
              <w:rPr>
                <w:rFonts w:eastAsia="Times New Roman" w:cs="Arial-BoldMS;Trebuchet MS" w:ascii="Arial-BoldMS;Trebuchet MS" w:hAnsi="Arial-BoldMS;Trebuchet MS"/>
                <w:b/>
                <w:color w:val="132B51"/>
              </w:rPr>
            </w:r>
          </w:p>
          <w:p>
            <w:pPr>
              <w:pStyle w:val="Normal"/>
              <w:rPr>
                <w:rFonts w:ascii="Arial-BoldMS;Trebuchet MS" w:hAnsi="Arial-BoldMS;Trebuchet MS" w:eastAsia="Times New Roman" w:cs="Arial-BoldMS;Trebuchet MS"/>
                <w:b/>
                <w:b/>
                <w:color w:val="132B51"/>
              </w:rPr>
            </w:pPr>
            <w:r>
              <w:rPr>
                <w:rFonts w:eastAsia="Times New Roman" w:cs="Arial-BoldMS;Trebuchet MS" w:ascii="Arial-BoldMS;Trebuchet MS" w:hAnsi="Arial-BoldMS;Trebuchet MS"/>
                <w:b/>
                <w:color w:val="132B51"/>
              </w:rPr>
              <w:t>What are they planning to do next: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room Map – Visual Ar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raw the classroom </w:t>
            </w:r>
          </w:p>
          <w:p>
            <w:pPr>
              <w:pStyle w:val="Normal"/>
              <w:jc w:val="right"/>
              <w:rPr/>
            </w:pPr>
            <w:r>
              <w:rPr/>
              <w:t>Consider size, importance, color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-BoldMS">
    <w:altName w:val="Trebuchet MS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16:00Z</dcterms:created>
  <dc:creator>Chris Droessler</dc:creator>
  <dc:description/>
  <dc:language>en-US</dc:language>
  <cp:lastModifiedBy>Chris Droessler</cp:lastModifiedBy>
  <dcterms:modified xsi:type="dcterms:W3CDTF">2011-01-11T01:16:00Z</dcterms:modified>
  <cp:revision>2</cp:revision>
  <dc:subject/>
  <dc:title>Activity Ideas</dc:title>
</cp:coreProperties>
</file>